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ISON AND CONTRA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____________________________________________Date: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ood Reason For</w:t>
        <w:tab/>
        <w:t xml:space="preserve">     Good Reasons For Both</w:t>
        <w:tab/>
        <w:t xml:space="preserve">             Good Reason F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1270</wp:posOffset>
                </wp:positionV>
                <wp:extent cx="1554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1pt" to="133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127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-0.1pt" to="601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2651760" cy="384048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840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.7pt;width:208.75pt;height:302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97790</wp:posOffset>
                </wp:positionV>
                <wp:extent cx="2651760" cy="384048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840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7pt;width:208.75pt;height:302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97790</wp:posOffset>
                </wp:positionV>
                <wp:extent cx="2651760" cy="384048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840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7.7pt;width:208.75pt;height:302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6:00Z</dcterms:created>
  <dc:creator>Barton</dc:creator>
  <dc:description/>
  <cp:keywords>graphic organizer compare contrast events</cp:keywords>
  <dc:language>en-US</dc:language>
  <cp:lastModifiedBy>SGANSK</cp:lastModifiedBy>
  <cp:lastPrinted>2004-01-18T15:34:00Z</cp:lastPrinted>
  <dcterms:modified xsi:type="dcterms:W3CDTF">2008-03-31T19:16:00Z</dcterms:modified>
  <cp:revision>2</cp:revision>
  <dc:subject>graphic organizer</dc:subject>
  <dc:title>Comparison and Contrast: Events</dc:title>
</cp:coreProperties>
</file>